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Short Story Brainstorming</w:t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ame:____________________</w:t>
      </w:r>
    </w:p>
    <w:p>
      <w:pPr>
        <w:pStyle w:val="Heading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423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4"/>
              </w:rPr>
              <w:t>Sketch your Story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tting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Where and when might my story take place –consider the following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hat Countr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hat Cit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hat Year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hat Season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What Date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2. What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adjectives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 can I use to describe my setting using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imagery (must write at least 10 adjectives for each possible story)?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od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What mood might I use in my stor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. How might I create this mood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lict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What could the major conflicts be in my stor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2. Who might these conflicts be between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3. What types of conflict could these be and wh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sing Action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 xml:space="preserve">What SPECIFIC events might happen after the problem is revealed while the protagonist is trying to resolve the problem?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imax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What might happen at the most interesting point in my story? (what have all of the other events been building up to?)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olution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1. What will happen after the climax and at the end of my story?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5:07:00Z</dcterms:created>
  <dc:creator>Sackville High</dc:creator>
  <dc:description/>
  <cp:keywords/>
  <dc:language>en-US</dc:language>
  <cp:lastModifiedBy>Nadia Valani</cp:lastModifiedBy>
  <cp:lastPrinted>2012-10-09T15:51:00Z</cp:lastPrinted>
  <dcterms:modified xsi:type="dcterms:W3CDTF">2017-10-08T17:31:00Z</dcterms:modified>
  <cp:revision>4</cp:revision>
  <dc:subject/>
  <dc:title>Creative Writing ~ Short Story Brainstorming</dc:title>
</cp:coreProperties>
</file>