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Caged Bird</w:t>
      </w:r>
    </w:p>
    <w:p>
      <w:pPr>
        <w:pStyle w:val="Normal"/>
        <w:ind w:hanging="24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Maya Angelou</w:t>
      </w:r>
    </w:p>
    <w:p>
      <w:pPr>
        <w:pStyle w:val="Normal"/>
        <w:ind w:hanging="240"/>
        <w:rPr>
          <w:rFonts w:ascii="Times New Roman" w:hAnsi="Times New Roman" w:cs="Times New Roman"/>
          <w:b/>
          <w:b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0" cy="3200400"/>
                <wp:effectExtent l="66675" t="0" r="6667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8pt" to="162pt,255.7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8260</wp:posOffset>
                </wp:positionV>
                <wp:extent cx="0" cy="4343400"/>
                <wp:effectExtent l="67310" t="0" r="6667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8pt" to="-36pt,345.7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 free bird leaps </w:t>
        <w:tab/>
        <w:tab/>
        <w:tab/>
        <w:tab/>
        <w:t>The free bird thinks of another breeze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on the back of the wind   </w:t>
        <w:tab/>
        <w:tab/>
        <w:t xml:space="preserve">and the trade winds soft through the sighing trees 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and floats downstream   </w:t>
        <w:tab/>
        <w:tab/>
        <w:tab/>
        <w:t xml:space="preserve">and the fat worms waiting on a dawn bright lawn 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till the current ends </w:t>
        <w:tab/>
        <w:tab/>
        <w:tab/>
        <w:t xml:space="preserve">and he names the sky his own 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nd dips his wing 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in the orange sun rays </w:t>
        <w:tab/>
        <w:tab/>
        <w:tab/>
        <w:t>But a caged bird stands on the grave of dreams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and dares to claim the sky. </w:t>
        <w:tab/>
        <w:tab/>
        <w:t>his shadow shouts on a nightmare scream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>his wings are clipped and his feet are tied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But a bird that stalks </w:t>
        <w:tab/>
        <w:tab/>
        <w:tab/>
        <w:t xml:space="preserve">so he opens his throat to sing. 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own his narrow cage 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can seldom see through </w:t>
        <w:tab/>
        <w:tab/>
        <w:tab/>
        <w:t>The caged bird sings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his bars of rage </w:t>
        <w:tab/>
        <w:tab/>
        <w:tab/>
        <w:tab/>
        <w:t>with a fearful trill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his wings are clipped and   </w:t>
        <w:tab/>
        <w:tab/>
        <w:t>of things unknown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 xml:space="preserve">his feet are tied </w:t>
        <w:tab/>
        <w:tab/>
        <w:tab/>
        <w:tab/>
        <w:t>but longed for still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so he opens his throat to sing.</w:t>
        <w:tab/>
        <w:tab/>
        <w:t>and his tune is heard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>on the distant hill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The caged bird sings   </w:t>
        <w:tab/>
        <w:tab/>
        <w:tab/>
        <w:t>for the caged bird   </w:t>
      </w:r>
    </w:p>
    <w:p>
      <w:pPr>
        <w:pStyle w:val="Normal"/>
        <w:ind w:hanging="240"/>
        <w:rPr/>
      </w:pPr>
      <w:r>
        <w:rPr>
          <w:rFonts w:cs="Times New Roman" w:ascii="Times New Roman" w:hAnsi="Times New Roman"/>
          <w:szCs w:val="20"/>
        </w:rPr>
        <w:t>with a fearful trill   </w:t>
        <w:tab/>
        <w:tab/>
        <w:tab/>
        <w:t>sings of freedom.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f things unknown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ut longed for still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nd his tune is heard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n the distant hill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or the caged bird   </w:t>
      </w:r>
    </w:p>
    <w:p>
      <w:pPr>
        <w:pStyle w:val="Normal"/>
        <w:ind w:hanging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sings of freedom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1. What is the “tone” or “mood”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2. Does it have patterns, rhymes or repeats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3. What symbols or images are used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4. Why was it written? For whom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5. What is the theme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6. What feelings does it capture?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Still I Ris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Maya Angelo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5400</wp:posOffset>
                </wp:positionV>
                <wp:extent cx="0" cy="4343400"/>
                <wp:effectExtent l="66675" t="0" r="6667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pt" to="-24pt,343.9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0</wp:posOffset>
                </wp:positionV>
                <wp:extent cx="0" cy="4572000"/>
                <wp:effectExtent l="66675" t="0" r="6667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pt" to="198pt,367.9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You may write me down in history</w:t>
        <w:tab/>
        <w:tab/>
        <w:t>You may shoot me with your words,</w:t>
        <w:br/>
        <w:t>With your bitter, twisted lies,</w:t>
        <w:tab/>
        <w:tab/>
        <w:tab/>
        <w:t>You may cut me with your eyes,</w:t>
        <w:br/>
        <w:t>You may tread me in the very dirt</w:t>
        <w:tab/>
        <w:tab/>
        <w:t>You may kill me with your hatefulness,</w:t>
        <w:br/>
        <w:t>But still, like dust, I'll rise.</w:t>
        <w:tab/>
        <w:tab/>
        <w:tab/>
        <w:t>But still, like air, I'll rise.</w:t>
        <w:br/>
        <w:br/>
        <w:t xml:space="preserve">Does my sassiness upset you? </w:t>
        <w:tab/>
        <w:tab/>
        <w:t xml:space="preserve">Does my sexiness upset you? </w:t>
        <w:br/>
        <w:t xml:space="preserve">Why are you beset with gloom? </w:t>
        <w:tab/>
        <w:tab/>
        <w:t>Does it come as a surprise</w:t>
        <w:br/>
        <w:t>'Cause I walk like I've got oil wells</w:t>
        <w:tab/>
        <w:tab/>
        <w:t>That I dance like I've got diamonds</w:t>
        <w:br/>
        <w:t>Pumping in my living room.</w:t>
        <w:tab/>
        <w:tab/>
        <w:tab/>
        <w:t xml:space="preserve">At the meeting of my thighs? </w:t>
        <w:br/>
        <w:br/>
        <w:t>Just like moons and like suns,</w:t>
        <w:tab/>
        <w:tab/>
        <w:tab/>
        <w:t>Out of the huts of history's shame</w:t>
        <w:br/>
        <w:t>With the certainty of tides,</w:t>
        <w:tab/>
        <w:tab/>
        <w:tab/>
        <w:t>I rise</w:t>
        <w:br/>
        <w:t>Just like hopes springing high,</w:t>
        <w:tab/>
        <w:tab/>
        <w:t>Up from a past that's rooted in pain</w:t>
        <w:br/>
        <w:t>Still I'll rise.</w:t>
        <w:tab/>
        <w:tab/>
        <w:tab/>
        <w:tab/>
        <w:tab/>
        <w:t>I rise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I'm a black ocean, leaping and wide,</w:t>
        <w:br/>
        <w:t xml:space="preserve">Did you want to see me broken? </w:t>
        <w:tab/>
        <w:t xml:space="preserve">                   Welling and swelling I bear in the tide.</w:t>
        <w:br/>
        <w:t>Bowed head and lowered eyes?                      Leaving behind nights of terror and fear</w:t>
        <w:br/>
        <w:t>Shoulders falling down like teardrops.           I rise</w:t>
        <w:br/>
        <w:t>Weakened by my soulful cries.                      Into a daybreak that's wondrously clear</w:t>
        <w:br/>
        <w:br/>
        <w:t xml:space="preserve">Does my haughtiness offend you? </w:t>
        <w:tab/>
        <w:t xml:space="preserve">        I rise</w:t>
        <w:br/>
        <w:t>Don't you take it awful hard</w:t>
        <w:tab/>
        <w:t xml:space="preserve">                           Bringing the gifts that my ancestors gave,</w:t>
        <w:br/>
        <w:t>'Cause I laugh like I've got gold mines           I am the dream and the hope of the slave.</w:t>
        <w:br/>
        <w:t>Diggin' in my own back yard.</w:t>
        <w:tab/>
        <w:t xml:space="preserve">        I rise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rFonts w:cs="Times New Roman" w:ascii="Times New Roman" w:hAnsi="Times New Roman"/>
        </w:rPr>
        <w:tab/>
        <w:t xml:space="preserve">        I rise</w:t>
        <w:br/>
        <w:tab/>
        <w:t xml:space="preserve">         I rise.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cs="Times New Roman" w:ascii="Times New Roman" w:hAnsi="Times New Roman"/>
        </w:rPr>
        <w:br/>
      </w:r>
      <w:r>
        <w:rPr>
          <w:rFonts w:eastAsia="PMingLiU;新細明體" w:cs="PMingLiU;新細明體" w:ascii="Times New Roman" w:hAnsi="Times New Roman"/>
          <w:szCs w:val="14"/>
        </w:rPr>
        <w:t>1. What is the “tone” or “mood”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2. Does it have patterns, rhymes or repeats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3. What symbols or images are used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4. Why was it written? For whom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5. What is the theme?</w:t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</w:r>
    </w:p>
    <w:p>
      <w:pPr>
        <w:pStyle w:val="Normal"/>
        <w:spacing w:before="2" w:after="2"/>
        <w:rPr>
          <w:rFonts w:ascii="Times New Roman" w:hAnsi="Times New Roman" w:eastAsia="PMingLiU;新細明體" w:cs="PMingLiU;新細明體"/>
          <w:szCs w:val="14"/>
        </w:rPr>
      </w:pPr>
      <w:r>
        <w:rPr>
          <w:rFonts w:eastAsia="PMingLiU;新細明體" w:cs="PMingLiU;新細明體" w:ascii="Times New Roman" w:hAnsi="Times New Roman"/>
          <w:szCs w:val="14"/>
        </w:rPr>
        <w:t>6. What feelings does it capture?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</w:t>
      <w:tab/>
      <w:tab/>
      <w:t>Date: 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36:00Z</dcterms:created>
  <dc:creator>Nadia Valani</dc:creator>
  <dc:description/>
  <cp:keywords/>
  <dc:language>en-US</dc:language>
  <cp:lastModifiedBy>Nadia Valani</cp:lastModifiedBy>
  <dcterms:modified xsi:type="dcterms:W3CDTF">2016-02-18T16:58:00Z</dcterms:modified>
  <cp:revision>8</cp:revision>
  <dc:subject/>
  <dc:title/>
</cp:coreProperties>
</file>